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7880710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94953564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